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t>Conception d’un photobioréacteur compact pour le laboratoire GEPEA de Nantes Université</w:t>
      </w:r>
    </w:p>
    <w:p>
      <w:pPr>
        <w:pStyle w:val="Normal"/>
        <w:rPr>
          <w:rFonts w:ascii="Source Sans Pro;Source Sans Pro" w:hAnsi="Source Sans Pro;Source Sans Pro" w:cs="Arial"/>
          <w:b/>
          <w:b/>
          <w:bCs/>
          <w:lang w:eastAsia="fr-FR"/>
        </w:rPr>
      </w:pPr>
      <w:r>
        <w:rPr>
          <w:rFonts w:cs="Arial" w:ascii="Source Sans Pro;Source Sans Pro" w:hAnsi="Source Sans Pro;Source Sans Pro"/>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885803265"/>
      <w:bookmarkStart w:id="1" w:name="__Fieldmark__0_2885803265"/>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val="false"/>
          <w:bCs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bCs w:val="false"/>
          <w:iCs/>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885803265"/>
      <w:bookmarkStart w:id="3" w:name="__Fieldmark__1_2885803265"/>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Indiquer l’intitulé du ou des lots tels qu’ils figurent dans l’avis d'appel à la concurrence</w:t>
      </w:r>
      <w:r>
        <w:rPr>
          <w:rFonts w:cs="Arial" w:ascii="Source Sans Pro;Source Sans Pro" w:hAnsi="Source Sans Pro;Source Sans Pro"/>
          <w:bCs/>
          <w:i/>
          <w:iCs/>
          <w:sz w:val="18"/>
          <w:szCs w:val="18"/>
        </w:rPr>
        <w:t xml:space="preserve"> ou l’invitation à confirmer l’intérêt.</w:t>
      </w:r>
      <w:r>
        <w:rPr>
          <w:rFonts w:cs="Arial" w:ascii="Source Sans Pro;Source Sans Pro" w:hAnsi="Source Sans Pro;Source Sans Pro"/>
          <w:i/>
          <w:iCs/>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885803265"/>
      <w:bookmarkStart w:id="5" w:name="__Fieldmark__2_2885803265"/>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885803265"/>
      <w:bookmarkStart w:id="7" w:name="__Fieldmark__3_2885803265"/>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2885803265"/>
      <w:bookmarkStart w:id="9" w:name="__Fieldmark__4_2885803265"/>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2885803265"/>
      <w:bookmarkStart w:id="11" w:name="__Fieldmark__5_2885803265"/>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2885803265"/>
      <w:bookmarkStart w:id="13" w:name="__Fieldmark__6_2885803265"/>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2885803265"/>
      <w:bookmarkStart w:id="15" w:name="__Fieldmark__7_2885803265"/>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2885803265"/>
      <w:bookmarkStart w:id="17" w:name="__Fieldmark__8_2885803265"/>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pPr>
            <w:r>
              <w:rPr>
                <w:rFonts w:cs="Source Sans Pro;Source Sans Pro" w:ascii="Source Sans Pro;Source Sans Pro" w:hAnsi="Source Sans Pro;Source Sans Pro"/>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394"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394"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2885803265"/>
      <w:bookmarkStart w:id="19" w:name="__Fieldmark__9_2885803265"/>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2885803265"/>
      <w:bookmarkStart w:id="21" w:name="__Fieldmark__10_2885803265"/>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30PAN</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5-05-15T07:19:00Z</dcterms:modified>
  <cp:revision>6</cp:revision>
  <dc:subject/>
  <dc:title/>
</cp:coreProperties>
</file>